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 xml:space="preserve">Stavební úpravy chodníků ulice Dukelská, Smetanova, </w:t>
        <w:tab/>
        <w:tab/>
        <w:tab/>
        <w:t>Na Větrníku,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softHyphen/>
        <w:tab/>
        <w:t>seznam min 3 obdobných zakázek v období posledních 5 let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 intravilánu obce ze žulové a betonové dlažby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3-21T12:51:00Z</dcterms:modified>
  <cp:revision>27</cp:revision>
  <dc:subject/>
  <dc:title>Příloha č</dc:title>
</cp:coreProperties>
</file>